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Wizard 1.35    May-30-2002   268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+2..9    restore a saved file-field style. It has produc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dth of the file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nabling/disabling of the other fields (date, size, descript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yle of the fields (date, time, size, pac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te of single panel toggl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the current panel-type's field will be restored(saved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 when you are in "Find" panel then the fileds of "Norm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rchive" panel wont'be changed(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+Shf+2..9 save current file-fiel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+Shf+1   restore default settings of Ctr+2..9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/Number styles menu has been modifi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zard 1.34    Sep-20-2001   267,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+F7      You can search directory, too. (May be disable i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zard 1.33    May-18-2001   282,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+1       Grow name-field to size of the longest filename/shrin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f+Ctr+K   Single panel on/off, grow/shrink name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zard 1.32    Mar-12-2001   257,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+N rename files. It works for all the files but I suggest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3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name file by its description then FW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[http:\\..." text from the new file name (The ReGet /www.reg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such description). The "/" character will be replaced with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)" character. The ` character will be replaced with '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pace will be ignored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pressing on a mp3 file: shows frames of the mp3 file (works for mpe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3 packed mp3 files only). The mp3 files have got a lo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of frame is about 26 milliseconds. Most times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s are independent. If there is a damage (click, crack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aowing) in the mp3 file then usually you can repair it with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maged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ith a mp3-player (Winamp) determine the place of the damage (min: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mp3-viewer look for the place of the damage (min: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rk 50-60 frames about the damage (F8, F9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ave file without the marked frames (F2 key). The new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!F!original". The original file won't be changed. After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will continue to show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ad the new mp3 file into the mp3-player and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.If you have missed the place of the damage then correct th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b.If you have hit the place of the damage then try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d frames because only one frame is damaged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ave again the file (F2 key; the new name again will be "!-!origi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need not load it into the mp3-player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Hear again the new file. If you can reduce the selected area then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6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f the fixing is succesfull then you may erase the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Sometimes a "Y" frame uses data of a previous "X" frame. If this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is damaged so you cut (F2 key) this "X" frame then the mp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aow. For this reason try filling "X" frame with 0ffh (F3 key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utting (F2 key). In this case the new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!F!original". Try finding the least possible number of 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ometimes the bug cannot be repa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age L of the built-in Help,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